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xam of Digital Communication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.a. 2018-2019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Sept, 19 2019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An SSB AM signal is generated by modulating an 800 kHz carrier by the message sign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>m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(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>t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) = cos(2000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>πt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) + 2 sin(2000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>πt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 xml:space="preserve">). Assume that the amplitude of the carrier is 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 xml:space="preserve">Ac 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= 1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(a) Determine the Hilbert transform of the modulated signal</w:t>
      </w:r>
    </w:p>
    <w:p>
      <w:pPr>
        <w:pStyle w:val="Normal"/>
        <w:jc w:val="both"/>
        <w:rPr>
          <w:rFonts w:ascii="cmr10;MS Gothic" w:hAnsi="cmr10;MS Gothic" w:eastAsia="cmr10;MS Gothic" w:cs="cmr10;MS Gothic"/>
          <w:color w:val="231F20"/>
          <w:lang w:val="en-U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en-US"/>
        </w:rPr>
        <w:t xml:space="preserve"> 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(b) Determine the spectrum of the LSSB AM signal.</w:t>
      </w:r>
    </w:p>
    <w:p>
      <w:pPr>
        <w:pStyle w:val="Normal"/>
        <w:rPr>
          <w:rFonts w:ascii="cmr10;MS Gothic" w:hAnsi="cmr10;MS Gothic" w:eastAsia="cmr10;MS Gothic" w:cs="cmr10;MS Gothic"/>
          <w:b/>
          <w:b/>
          <w:color w:val="231F20"/>
          <w:lang w:val="en-US"/>
        </w:rPr>
      </w:pPr>
      <w:r>
        <w:rPr>
          <w:rFonts w:eastAsia="cmr10;MS Gothic" w:cs="cmr10;MS Gothic" w:ascii="cmr10;MS Gothic" w:hAnsi="cmr10;MS Gothic"/>
          <w:b/>
          <w:color w:val="231F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rcise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The two pulses shown in the figure below are employed in a binary orthogonal signal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scheme to be used in a digital communication system with AWGN channel with noise energy 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 w:eastAsia="it-IT"/>
        </w:rPr>
        <w:t>N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0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 w:eastAsia="it-IT"/>
        </w:rPr>
        <w:t>/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mr10;MS Gothic" w:cs="Times New Roman"/>
          <w:color w:val="231F20"/>
          <w:sz w:val="24"/>
          <w:szCs w:val="24"/>
          <w:lang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eastAsia="it-IT"/>
        </w:rPr>
        <w:drawing>
          <wp:inline distT="0" distB="0" distL="0" distR="0">
            <wp:extent cx="5073650" cy="244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mr10;MS Gothic" w:cs="Times New Roman"/>
          <w:color w:val="231F20"/>
          <w:sz w:val="24"/>
          <w:szCs w:val="24"/>
          <w:lang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Sketch carefully the optimum receiver (and the impulse response of the filters are included in the receiver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Assuming that a correlator receiver is employed, due to a timing error, the output is incorrectly sampled at 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 w:eastAsia="it-IT"/>
        </w:rPr>
        <w:t xml:space="preserve">t 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= 0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 w:eastAsia="it-IT"/>
        </w:rPr>
        <w:t>.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75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 w:eastAsia="it-IT"/>
        </w:rPr>
        <w:t>T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. What is the increase in the probability of a bit error, 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 w:eastAsia="it-IT"/>
        </w:rPr>
        <w:t>Pb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compared to that of an ideal system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rcise #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 xml:space="preserve">A voice signal in the range 3000 to 3300Hz is sampled at 8000 samples/s. We may transmit these samples directly as PAM pulses or we may first convert each sample to a PCM format and use binary (PCM) waveforms for transmission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What is the minimum system bandwidth required for the detection of PAM with no ISI and with a filter roll-off characteristics of r=1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Using the same roll-off, what is the minimum bandwidth required for the detection of binary (PCM) waveforms if the samples are quantized to eight levels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Repeat (b) using 128 quantization level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cmr10;MS Gothic"/>
          <w:color w:val="231F20"/>
          <w:sz w:val="24"/>
          <w:szCs w:val="24"/>
          <w:lang w:val="en-US" w:eastAsia="it-IT"/>
        </w:rPr>
      </w:pPr>
      <w:r>
        <w:rPr>
          <w:rFonts w:eastAsia="cmr10;MS Gothic" w:cs="cmr10;MS Gothic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A bandpass QPSK modulation system uses the following orthonormal signal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π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πt</m:t>
              </m:r>
            </m:e>
          </m:d>
        </m:oMath>
      </m:oMathPara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 xml:space="preserve">The noise is AWGN with 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>N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 xml:space="preserve">0 = 1 and the target probability of a bit error is </w:t>
      </w:r>
      <w:r>
        <w:rPr>
          <w:rFonts w:eastAsia="cmr10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 xml:space="preserve">Pb 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= 10</w:t>
      </w:r>
      <w:r>
        <w:rPr>
          <w:rFonts w:eastAsia="cmsy8;MS Gothic" w:cs="Times New Roman" w:ascii="Times New Roman" w:hAnsi="Times New Roman"/>
          <w:i/>
          <w:iCs/>
          <w:color w:val="231F20"/>
          <w:sz w:val="24"/>
          <w:szCs w:val="24"/>
          <w:lang w:val="en-US"/>
        </w:rPr>
        <w:t>−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  <w:t>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Determine the maximum bit rate of the system (bps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The channel bandwidth is 450Hz and a raised cosine spectrum is employed to eliminate ISI. Determine the excess bandwidth and sketch carefully the spectru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Draw the constellation points</w:t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drawing>
          <wp:inline distT="0" distB="0" distL="0" distR="0">
            <wp:extent cx="4074160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MS Gothic" w:cs="Times New Roman"/>
          <w:color w:val="231F20"/>
          <w:sz w:val="24"/>
          <w:szCs w:val="24"/>
          <w:lang w:val="en-US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MS Gothic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Let us consider two channels that are modeled as linear filter and AWGN. The impulse responses of the two channels are drawn belo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drawing>
          <wp:inline distT="0" distB="0" distL="0" distR="0">
            <wp:extent cx="5769610" cy="228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en-US" w:eastAsia="it-IT"/>
        </w:rPr>
        <w:t xml:space="preserve">       </w:t>
      </w: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ab/>
        <w:tab/>
        <w:tab/>
        <w:tab/>
        <w:tab/>
        <w:tab/>
        <w:tab/>
        <w:t>(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In which case is more important to use an equalizer at the receiver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When the equalizer is not used, how do you expect that the BER curve look like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  <w:t>In case of low signal to noise ratio, would you use a zero-forcing or an MMSE equalizer?</w:t>
      </w:r>
    </w:p>
    <w:p>
      <w:pPr>
        <w:pStyle w:val="Normal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MS Gothic" w:cs="Times New Roman"/>
          <w:color w:val="231F20"/>
          <w:sz w:val="24"/>
          <w:szCs w:val="24"/>
          <w:lang w:val="en-US" w:eastAsia="it-IT"/>
        </w:rPr>
      </w:pPr>
      <w:r>
        <w:rPr>
          <w:rFonts w:eastAsia="cmr10;MS Gothic" w:cs="Times New Roman" w:ascii="Times New Roman" w:hAnsi="Times New Roman"/>
          <w:color w:val="231F20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r10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mr10;MS Gothic"/>
      <w:b w:val="false"/>
      <w:color w:val="231F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39:00Z</dcterms:created>
  <dc:creator>.</dc:creator>
  <dc:description/>
  <dc:language>en-US</dc:language>
  <cp:lastModifiedBy>Ernestina</cp:lastModifiedBy>
  <cp:lastPrinted>2017-04-03T11:16:00Z</cp:lastPrinted>
  <dcterms:modified xsi:type="dcterms:W3CDTF">2019-10-29T14:44:00Z</dcterms:modified>
  <cp:revision>3</cp:revision>
  <dc:subject/>
  <dc:title/>
</cp:coreProperties>
</file>